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因公牺牲军人”优待证办理</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三属”优待证申请审批表》、本人身份证、户口本原件、《中华人民共和国军人因公牺牲证明书》；非《中华人民共和国军人因公牺牲证明书》持证人的需持能证明与因公牺牲军人关系的相关证明材料；本人半身二寸彩色照片一张</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因公牺牲军人遗属身份、优待证办理</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军人抚恤优待条例》</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公共服务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公共服务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2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09F6B301A471EA20121471B2D156A</vt:lpwstr>
  </property>
  <property fmtid="{D5CDD505-2E9C-101B-9397-08002B2CF9AE}" pid="3" name="KSOProductBuildVer">
    <vt:lpwstr>2052-11.1.0.10578</vt:lpwstr>
  </property>
</Properties>
</file>