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部分烈士（含错杀后被平反人员）子女认定</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人身份证、户口簿、烈士证明书（或错杀后被平反人员平反证明材料）、本人与烈士（或错杀后被平反人员）关系证明、申请人养老保险缴费证明（人力社保部门提供）、本人银行卡，填写《部分烈士（含错杀后被平反人员）认定审批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烈士（含错杀后被平反人员）子女身份、定期生活补助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民政部、财政部《关于给部分烈士子女发放定期生活补助的通知》（民发〔</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27</w:t>
      </w:r>
      <w:r>
        <w:rPr>
          <w:rFonts w:ascii="仿宋" w:hAnsi="仿宋" w:cs="仿宋" w:eastAsia="仿宋"/>
          <w:sz w:val="32"/>
          <w:szCs w:val="32"/>
          <w:lang w:val="en-US" w:eastAsia="zh-CN"/>
        </w:rPr>
        <w:t>号）和民政部办公厅、财政部办公厅《关于落实给部分烈士子女发放定期生活补助政策的实施意见》（民办发〔</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确认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确认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1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312991B554B21B1A05708406B31D5</vt:lpwstr>
  </property>
  <property fmtid="{D5CDD505-2E9C-101B-9397-08002B2CF9AE}" pid="3" name="KSOProductBuildVer">
    <vt:lpwstr>2052-11.1.0.10578</vt:lpwstr>
  </property>
</Properties>
</file>